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ology Tool: iPad Book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9"/>
        <w:gridCol w:w="5229"/>
      </w:tblGrid>
      <w:tr>
        <w:trPr/>
        <w:tc>
          <w:tcPr>
            <w:tcW w:w="55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Affordances/Strengths</w:t>
            </w:r>
          </w:p>
        </w:tc>
        <w:tc>
          <w:tcPr>
            <w:tcW w:w="52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nstraints/Concerns/Weaknesses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iPad Books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raditional Books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hat questions does your discussion raise about the tool, the students, your curriculum, management, pedagogy, etc.?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eastAsia="Times" w:cs="Arial"/>
          <w:b/>
          <w:b/>
          <w:color w:val="C0C0C0"/>
          <w:sz w:val="36"/>
          <w:szCs w:val="20"/>
        </w:rPr>
      </w:pPr>
      <w:r>
        <w:rPr>
          <w:rFonts w:eastAsia="Times" w:cs="Arial" w:ascii="Arial" w:hAnsi="Arial"/>
          <w:b/>
          <w:color w:val="C0C0C0"/>
          <w:sz w:val="36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 xml:space="preserve">How would you compare/contrast … 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solv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organiz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approach would you use to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would result if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would happen if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adapt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could you chang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 xml:space="preserve">What could be done to minimize/maximize … 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test …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18:00Z</dcterms:created>
  <dc:creator>Jordy Whitmer</dc:creator>
  <dc:description/>
  <cp:keywords/>
  <dc:language>en-US</dc:language>
  <cp:lastModifiedBy>Jordy Whitmer</cp:lastModifiedBy>
  <cp:lastPrinted>2007-12-14T10:41:00Z</cp:lastPrinted>
  <dcterms:modified xsi:type="dcterms:W3CDTF">2011-09-04T12:18:00Z</dcterms:modified>
  <cp:revision>2</cp:revision>
  <dc:subject/>
  <dc:title>Technology Tool: ______________________________________</dc:title>
</cp:coreProperties>
</file>